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1394052618"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1551618497"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1285324270"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1490952078"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1040040548"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1689038866"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